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/>
          <w:bCs/>
          <w:sz w:val="36"/>
          <w:szCs w:val="36"/>
        </w:rPr>
        <w:t>Modello C</w:t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16"/>
          <w:szCs w:val="16"/>
        </w:rPr>
        <w:t>Marca da boll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BANDO DI GARA PER LA VENDITA MEDIANTE ASTA PUBBLICA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DI EDIFICIO SITO IN VIA VITTORIO VENETO N. 947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I PROPRIETA’ COMUNAL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FFERTA ECONOMIC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>Ai sensi degli artt. 46 e 47 del T.U. sulla documentazione amministrativa, approvato con DPR 28.12.2000 n. 445, consapevole delle responsabilità e delle sanzioni penali previste di cui all’art. 76 del predetto decreto in caso di dichiarazioni mendaci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Sottoscritto 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Nato a _________________________________ il 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Residente a __________________ via/Piazza __________________________ n.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F. 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se l’offerente non è persona fisica aggiungere)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on la qualità di 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_________________________ Con sede in Via/Piazza _________________ n. 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C.F./P.Iva 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FFR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Per l’acquisto dell’immobile ubicato in via Vittorio Veneto n. 947 il prezzo di € ______________, (diconsi euro ____________________________________________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ata, _________   </w:t>
        <w:tab/>
        <w:tab/>
        <w:tab/>
        <w:tab/>
        <w:tab/>
        <w:t>Firma  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Ex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5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wis721 Ex BT" w:hAnsi="Swis721 Ex BT" w:cs="Swis721 Ex BT"/>
      <w:b/>
      <w:bCs/>
      <w:sz w:val="22"/>
      <w:szCs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abel">
    <w:name w:val="label"/>
    <w:basedOn w:val="Carpredefinitoparagrafo"/>
    <w:qFormat/>
    <w:rPr/>
  </w:style>
  <w:style w:type="character" w:styleId="Postalcode">
    <w:name w:val="postal-code"/>
    <w:basedOn w:val="Carpredefinitoparagrafo"/>
    <w:qFormat/>
    <w:rPr/>
  </w:style>
  <w:style w:type="character" w:styleId="Locality">
    <w:name w:val="locality"/>
    <w:basedOn w:val="Carpredefinitoparagrafo"/>
    <w:qFormat/>
    <w:rPr/>
  </w:style>
  <w:style w:type="character" w:styleId="Region">
    <w:name w:val="region"/>
    <w:basedOn w:val="Carpredefinitoparagrafo"/>
    <w:qFormat/>
    <w:rPr/>
  </w:style>
  <w:style w:type="character" w:styleId="Streetaddress">
    <w:name w:val="street-address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</w:pPr>
    <w:rPr>
      <w:spacing w:val="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color w:val="000080"/>
      <w:spacing w:val="20"/>
      <w:sz w:val="18"/>
    </w:rPr>
  </w:style>
  <w:style w:type="paragraph" w:styleId="Testopredefinito">
    <w:name w:val="Testo predefinito"/>
    <w:basedOn w:val="Normal"/>
    <w:qFormat/>
    <w:pPr>
      <w:autoSpaceDE w:val="false"/>
    </w:pPr>
    <w:rPr>
      <w:sz w:val="24"/>
      <w:szCs w:val="24"/>
      <w:lang w:val="en-US"/>
    </w:rPr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" w:hAnsi="Arial" w:cs="Arial"/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07:00Z</dcterms:created>
  <dc:creator>Bondesan Renato</dc:creator>
  <dc:description/>
  <cp:keywords/>
  <dc:language>en-US</dc:language>
  <cp:lastModifiedBy>Renato Bondesan</cp:lastModifiedBy>
  <cp:lastPrinted>2023-10-14T12:21:00Z</cp:lastPrinted>
  <dcterms:modified xsi:type="dcterms:W3CDTF">2023-10-14T10:21:00Z</dcterms:modified>
  <cp:revision>8</cp:revision>
  <dc:subject/>
  <dc:title>COMUNE DI PRESEZZO</dc:title>
</cp:coreProperties>
</file>