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odello 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BANDO DI GARA PER LA VENDITA MEDIANTE ASTA PUBBLIC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EDIFICIO SITO IN VIA VITTORIO VENETO N. 94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PROPRIETA’ COMUN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ZIONE SOSTITUTIV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Ai sensi degli artt. 46 e 47 del T.U. sulla documentazione amministrativa, approvato con DPR 28.12.2000 n. 445, consapevole delle responsabilità e delle sanzioni penali previste di cui all’art. 76 del predetto decreto in caso di dichiarazioni mendaci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to a __________________________________ il 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sidente a ___________________________ via/Piazza ___________________n.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F. 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e l’offerente non è persona fisica aggiungere)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la qualità di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_________________________ Con sede in Via/Piazza _________________ n. 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.F./P.Iva 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I C H I A R 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e a concorrere è una persona fisica: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trovarsi nel pieno e libero godimento dei diritti civili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non avere riportato condanne penali e di non aver avuto né di avere procedimenti penali in corso per reati che comportano la perdita o la sospensione della capacità di contrarre con la pubblica amministrazione;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non essere destinatario di provvedimenti che riguardano l’applicazione di misure di prevenzione, di decisioni civili e di provvedimenti amministrativi iscritti nel casellario giudiziale ai sensi della vigente normativ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e a concorrere è un'impresa individual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essere iscritto al registro delle imprese presso la Camera di Commercio di…………….....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non trovarsi in stato di liquidazione, di fallimento o di concordato preventivo o in ogni altra analoga situazione e che è in corso una procedura per la dichiarazione di una di tali situazioni;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 non avere riportato condanne penali e di non aver avuto né di avere procedimenti penali in corso per reati che comportano la perdita o la sospensione della capacità di contrarre con la pubblica amministrazion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e a concorrere è un’impresa esercitata in forma societaria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la Società è scritta al registro delle imprese presso la Camera di Commercio di …………… 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i nominativi degli amministratori ed i legali rappresentanti della società con i relativi poteri sono…… 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non avere riportato condanne penali né di avere procedimenti penali in corso per reati che comportano la perdita o la sospensione della capacità di contrarre con la pubblica amministrazione e che, per quanto a sua conoscenza, un tanto vale anche per gli altri amministratori e legali rappresentant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che la società non si trova in stato di liquidazione, di fallimento o di concordato preventivo o in ogni altra analoga situazione e che è in corso una procedura per la dichiarazione di una di tali situazioni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(per cooperative, onlus, ecc.): che la società è iscritta negli appositi registri istituiti presso la Prefettura di_____________ al nr. __________ ovvero presso il Ministero del _______ al nr.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24"/>
        </w:rPr>
        <w:t>se a concorrere è un ente privato diverso dalle società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copia, certificata conforme all’originale, dell’atto costitutivo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copia, certificata conforme all’originale, dell’atto da cui risulti il conferimento del potere di rappresentanza dell’ente al soggetto sottoscrittore dell’offert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Per tutti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he non sussistono rapporti di controllo e collegamento ai sensi dell’art.2359 del c.c. con altri concorrenti della presente gara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Si allega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copia carta d’identità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, _________   </w:t>
        <w:tab/>
        <w:tab/>
        <w:tab/>
        <w:tab/>
        <w:tab/>
        <w:t>Firma  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Ex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wis721 Ex BT" w:hAnsi="Swis721 Ex BT" w:cs="Swis721 Ex BT"/>
      <w:b/>
      <w:bCs/>
      <w:sz w:val="22"/>
      <w:szCs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pacing w:val="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color w:val="000080"/>
      <w:spacing w:val="20"/>
      <w:sz w:val="18"/>
    </w:rPr>
  </w:style>
  <w:style w:type="paragraph" w:styleId="Testopredefinito">
    <w:name w:val="Testo predefinito"/>
    <w:basedOn w:val="Normal"/>
    <w:qFormat/>
    <w:pPr>
      <w:autoSpaceDE w:val="false"/>
    </w:pPr>
    <w:rPr>
      <w:sz w:val="24"/>
      <w:szCs w:val="24"/>
      <w:lang w:val="en-US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55:00Z</dcterms:created>
  <dc:creator>Bondesan Renato</dc:creator>
  <dc:description/>
  <cp:keywords/>
  <dc:language>en-US</dc:language>
  <cp:lastModifiedBy>Renato Bondesan</cp:lastModifiedBy>
  <cp:lastPrinted>2018-01-11T13:56:00Z</cp:lastPrinted>
  <dcterms:modified xsi:type="dcterms:W3CDTF">2023-10-14T10:20:00Z</dcterms:modified>
  <cp:revision>6</cp:revision>
  <dc:subject/>
  <dc:title>COMUNE DI PRESEZZO</dc:title>
</cp:coreProperties>
</file>